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Apresentaçã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Estamos iniciando o Curso de Introdução à Educação Digital. Esse curso integra um conjunto de políticas públicas voltadas à inclusão digital. A participação na construção deste processo formativo, aprendendo sobre mídia e tecnologias, no contexto do Linux Educacional, e ferramentas de produção e outros programas de computado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A chegada das tecnologia de informação e comunicação ( TIC ) na escola provoca desafios e problemas, cujas soluções vão depender das potencialidades de cada escola, do trabalho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recisamos compreender a realidade em que atuamos e planejar a construção de novos cenários, de 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Não há só um caminho, nem só uma solução_ ao contrário, há uma gama de possibilida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m    que podemos até encontrar novas respostas para velhas pergunta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18Z</dcterms:created>
  <dc:creator/>
  <dc:description/>
  <dc:language>en-US</dc:language>
  <cp:lastModifiedBy/>
  <cp:revision>0</cp:revision>
  <dc:subject/>
  <dc:title/>
</cp:coreProperties>
</file>